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randr 1.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Dave Air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Intel Corporation</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Hewlett Packar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Hewlett-Packard Compan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Hewlett Packard Compan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Compaq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Compaq Computer Corpor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Hewlett-Packard Company.\" Permission to use, copy, modify, distribute, and sell this software and its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281</vt:lpwstr>
  </property>
</Properties>
</file>